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ENCUESTA INICIAL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que VIII.- La personalidad y la vida afectiva</w:t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1.- ¿Cómo definirías personalidad?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2.- ¿Qué diferencias hay entre el carácter y el temperamento?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3.- ¿Crees que las enfermedades mentales se heredan o se adquieren?. Razona tu respuest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4.- ¿Qué criterios seguirías para considerar la conducta de una persona como algo anormal?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5.- ¿Qué diferencias crees que hay entre la ansiedad y el estrés?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6.- Enumera cuatro síntomas de la depresión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7.- Señala la diferencia que crees que existe por una parte entre género y sexo y por otra, entre identidad sexual y  orientación sexu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8.- A lo largo del curso hemos leído algunos artículos sobre la Esquizofrenia. ¿Qué recuerdas a día de hoy de este trastorno de la personalida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23:18:00Z</dcterms:created>
  <dc:creator>Usuario</dc:creator>
  <dc:description/>
  <cp:keywords/>
  <dc:language>en-US</dc:language>
  <cp:lastModifiedBy>Usuario</cp:lastModifiedBy>
  <dcterms:modified xsi:type="dcterms:W3CDTF">2007-05-19T23:18:00Z</dcterms:modified>
  <cp:revision>2</cp:revision>
  <dc:subject/>
  <dc:title>MODELO DE ENCUESTA INICIAL</dc:title>
</cp:coreProperties>
</file>